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4 годы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на 2022-2024 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769"/>
        <w:gridCol w:w="993"/>
        <w:gridCol w:w="850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Базарная от ул. Красная до ул. Чапаева в ст. Курчанск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2-11-18T15:45:00Z</cp:lastPrinted>
  <dcterms:modified xsi:type="dcterms:W3CDTF">2022-11-18T12:46:00Z</dcterms:modified>
  <cp:revision>96</cp:revision>
  <dc:subject/>
  <dc:title>ПРИЛОЖЕНИЕ № 1</dc:title>
</cp:coreProperties>
</file>